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4037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G_4796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T Tosha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rylic on canvas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0 x 80 x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Name Surnam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Zoran Tosic Tosh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32560" cy="50546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5/06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8:21:00Z</dcterms:created>
  <dc:creator>Utente di Microsoft Office</dc:creator>
  <dc:description/>
  <cp:keywords/>
  <dc:language>en-US</dc:language>
  <cp:lastModifiedBy>Karin Roggeveen</cp:lastModifiedBy>
  <cp:lastPrinted>2019-06-08T08:12:00Z</cp:lastPrinted>
  <dcterms:modified xsi:type="dcterms:W3CDTF">2020-06-06T08:21:00Z</dcterms:modified>
  <cp:revision>2</cp:revision>
  <dc:subject/>
  <dc:title/>
</cp:coreProperties>
</file>