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7710" cy="460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Title:                Relitt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Year:                 1996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Dimensions:    cm.  126x10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en-US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en-US"/>
        </w:rPr>
        <w:t xml:space="preserve">Io, sottoscritto e autore,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3:00Z</dcterms:created>
  <dc:creator>Utente di Microsoft Office</dc:creator>
  <dc:description/>
  <dc:language>en-US</dc:language>
  <cp:lastModifiedBy>Giovanni</cp:lastModifiedBy>
  <dcterms:modified xsi:type="dcterms:W3CDTF">2020-04-03T10:25:00Z</dcterms:modified>
  <cp:revision>3</cp:revision>
  <dc:subject/>
  <dc:title/>
</cp:coreProperties>
</file>