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0025" cy="347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Lest We Forge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O. Yemi Tub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2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Oil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72cm X 91cm X 1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inline distT="0" distB="0" distL="0" distR="0">
                  <wp:extent cx="970280" cy="1069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2/10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9:22:00Z</dcterms:created>
  <dc:creator>Utente di Microsoft Office</dc:creator>
  <dc:description/>
  <cp:keywords/>
  <dc:language>en-US</dc:language>
  <cp:lastModifiedBy>Olabamiji Tubi</cp:lastModifiedBy>
  <dcterms:modified xsi:type="dcterms:W3CDTF">2020-10-02T19:22:00Z</dcterms:modified>
  <cp:revision>2</cp:revision>
  <dc:subject/>
  <dc:title/>
</cp:coreProperties>
</file>