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8545" cy="467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64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2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tle:  </w:t>
            </w:r>
            <w:r>
              <w:rPr/>
              <w:t>MAÑANA: ESPECIAL DE BESTIAS MARINAS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hor: </w:t>
            </w:r>
            <w:r>
              <w:rPr/>
              <w:t>YANINE ZATARAIN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ear: </w:t>
            </w:r>
            <w:r>
              <w:rPr/>
              <w:t>2016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chnique: </w:t>
            </w:r>
            <w:r>
              <w:rPr/>
              <w:t>INK &amp; CRAFT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mensions: </w:t>
            </w:r>
            <w:r>
              <w:rPr/>
              <w:t>18 x 23 x 2 cm.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Name Surnam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YANINE ZATARAIN RAMIREZ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rFonts w:cs="Calibri"/>
                <w:lang w:val="de-CH"/>
              </w:rPr>
              <w:t xml:space="preserve">                             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rFonts w:cs="Calibri"/>
                <w:lang w:val="de-CH"/>
              </w:rPr>
              <w:t xml:space="preserve">                             </w:t>
            </w:r>
            <w:r>
              <w:rPr>
                <w:lang w:val="de-CH"/>
              </w:rPr>
              <w:drawing>
                <wp:inline distT="0" distB="0" distL="0" distR="0">
                  <wp:extent cx="822325" cy="1119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……………………………………………………………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2/10/2019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0:31:00Z</dcterms:created>
  <dc:creator>Utente di Microsoft Office</dc:creator>
  <dc:description/>
  <cp:keywords/>
  <dc:language>en-US</dc:language>
  <cp:lastModifiedBy>ACER</cp:lastModifiedBy>
  <dcterms:modified xsi:type="dcterms:W3CDTF">2019-10-13T00:31:00Z</dcterms:modified>
  <cp:revision>2</cp:revision>
  <dc:subject/>
  <dc:title/>
</cp:coreProperties>
</file>