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  <w:drawing>
          <wp:inline distT="0" distB="0" distL="0" distR="0">
            <wp:extent cx="5425440" cy="348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>Title: Summer, wild meadow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 xml:space="preserve">Author: 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>Emily Puetter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 xml:space="preserve">Year: 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 xml:space="preserve">2019 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 xml:space="preserve">Technique: 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>Action painting on paper, oil, acrylique , pastel, charcoal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 xml:space="preserve">Dimensions: 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>150 x 260 x 0,1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 xml:space="preserve">I, the undersigned and author, hereby certify this to be an original artwork. 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1"/>
          <w:szCs w:val="21"/>
          <w:lang w:val="de-DE"/>
        </w:rPr>
        <w:t xml:space="preserve">Io, sottoscritto e autore, certifico che si tratta di un'opera d'arte originale. 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 xml:space="preserve">SIGNATURE: 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  <w:drawing>
          <wp:inline distT="0" distB="0" distL="0" distR="0">
            <wp:extent cx="2076450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 xml:space="preserve">Date 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 w:cs="sans-serif" w:ascii="sans-serif" w:hAnsi="sans-serif"/>
          <w:kern w:val="2"/>
          <w:sz w:val="24"/>
          <w:szCs w:val="24"/>
          <w:lang w:val="de-DE"/>
        </w:rPr>
        <w:t xml:space="preserve">15/07/20 </w:t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p>
      <w:pPr>
        <w:pStyle w:val="Normal"/>
        <w:rPr>
          <w:rFonts w:eastAsia="SimSun;宋体"/>
          <w:kern w:val="2"/>
          <w:sz w:val="24"/>
          <w:szCs w:val="24"/>
          <w:lang w:val="de-DE"/>
        </w:rPr>
      </w:pPr>
      <w:r>
        <w:rPr>
          <w:rFonts w:eastAsia="SimSun;宋体"/>
          <w:kern w:val="2"/>
          <w:sz w:val="24"/>
          <w:szCs w:val="24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9" w:top="1134" w:footer="56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